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РЕШЕНИЮ СОВЕТА МУНИЦИПАЛЬНОГО РАЙОНА «ШИЛКИНСКИЙ РАЙОН» «О ВНЕСЕНИИ ИЗМЕНЕНИЙ В БЮДЖЕТ МУНИЦИПАЛЬНОГО РАЙОНА НА 2017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В доходную часть бюджета внесены следующие измен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бщий объем изменений доходной части бюджета составил 13 145,8 тыс. руб.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Изменен объем межбюджетных трансфертов на 10 100,4 тыс.рублей, в т.ч.: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1 345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56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 239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"Обеспечение жильем молодых семей" федеральной целевой программы "Жилище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02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отдыха и оздоровления детей в каникулярное врем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 175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 270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 048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10 100,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менение собственных доходов за счет дополнительно полученных в сумме 3 045,4 тыс. рублей, в т.ч. </w:t>
        <w:tab/>
        <w:t xml:space="preserve">налог на доходы физических лиц </w:t>
      </w:r>
    </w:p>
    <w:p>
      <w:pPr>
        <w:pStyle w:val="Normal"/>
        <w:jc w:val="both"/>
        <w:rPr/>
      </w:pPr>
      <w:r>
        <w:rPr/>
        <w:t>КБК 182 101 01010 01 0000 110       + 3 045,4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Общий объем изменений расходной части бюджета составил 13 145,8 тыс. рублей, в том числе:</w:t>
      </w:r>
    </w:p>
    <w:p>
      <w:pPr>
        <w:pStyle w:val="Normal"/>
        <w:ind w:firstLine="709"/>
        <w:jc w:val="both"/>
        <w:rPr/>
      </w:pPr>
      <w:r>
        <w:rPr/>
        <w:t>1. За счет средств межбюджетных трансфертов 10 100,4 тыс. рублей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</w:t>
            </w:r>
          </w:p>
        </w:tc>
      </w:tr>
      <w:tr>
        <w:trPr>
          <w:trHeight w:val="23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405 00000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180 5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56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2 0801 00000</w:t>
            </w:r>
            <w:r>
              <w:rPr>
                <w:sz w:val="22"/>
                <w:szCs w:val="22"/>
                <w:lang w:val="en-US"/>
              </w:rPr>
              <w:t>R5580 5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7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1003 00000R0200 5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302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4 0801 00000R558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539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6 0707 0000071432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5 175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6 0702 00000712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6 270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712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048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113 0000092300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19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801 00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58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45299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24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420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 572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421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 918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45299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09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10 100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За счет дополнительно полученных доходов на реализацию указов Президента Российской Федерации по повышению заработной платы отдельным категориям работников в 2017 году: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</w:t>
            </w:r>
          </w:p>
        </w:tc>
      </w:tr>
      <w:tr>
        <w:trPr>
          <w:trHeight w:val="23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402 0000051702 5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708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703 0000042399 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0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099 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31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299 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31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42399 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+ 994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3 045,4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3.По приказу руководителя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12 0000052100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204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204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7 0000002002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13 0000052100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7 0000002003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801 0000052100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13 0000092300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12 0000034501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</w:t>
            </w:r>
            <w:r>
              <w:rPr>
                <w:sz w:val="20"/>
                <w:szCs w:val="20"/>
                <w:lang w:val="en-US"/>
              </w:rPr>
              <w:t>L0970</w:t>
            </w:r>
            <w:r>
              <w:rPr>
                <w:sz w:val="20"/>
                <w:szCs w:val="20"/>
              </w:rPr>
              <w:t xml:space="preserve">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</w:t>
            </w:r>
            <w:r>
              <w:rPr>
                <w:sz w:val="20"/>
                <w:szCs w:val="20"/>
                <w:lang w:val="en-US"/>
              </w:rPr>
              <w:t>S0970</w:t>
            </w:r>
            <w:r>
              <w:rPr>
                <w:sz w:val="20"/>
                <w:szCs w:val="20"/>
              </w:rPr>
              <w:t xml:space="preserve">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7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432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1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79508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804 0000079508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2 0000051702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2 078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2 078,1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4. За счет средств резервного фонда Администрации район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70051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+ 35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35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ab/>
        <w:t>5. За счет средств дорожного фонда на основании решений Совета муниципального района «Шилкинский район»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9 0000031500 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9 0000031500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 240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6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00000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 40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8 404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8 404,8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ab/>
        <w:t>6. Изменение классификации на основании письма Министерства финансов Забайкальского края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5 0000077263 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77263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7 0000002002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7 0000002002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7 0000002003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7 0000002003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2 452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 452,7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ab/>
        <w:t>В приложении №8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00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12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 276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276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02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977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3 145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9 указанные изменения отражены по кодам ведомств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0 049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5 203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795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 196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145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риложении №10 учтены следующие изменения:</w:t>
      </w:r>
    </w:p>
    <w:p>
      <w:pPr>
        <w:pStyle w:val="Normal"/>
        <w:jc w:val="both"/>
        <w:rPr/>
      </w:pPr>
      <w:r>
        <w:rPr/>
      </w:r>
    </w:p>
    <w:tbl>
      <w:tblPr>
        <w:tblW w:w="6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1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обеспечение сбалансированности (тыс.руб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«Первомай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983,8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«Холбо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724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Мирсанов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 12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 для распредел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 389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 972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риложении № 12 учтены следующие изменения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1388"/>
        <w:gridCol w:w="1822"/>
        <w:gridCol w:w="1465"/>
        <w:gridCol w:w="1509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земельного контроля за пользованием земель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полномоч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очия по культуре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Мирсановское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 639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44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642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853,6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 639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44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642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853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тета по финансам</w:t>
        <w:tab/>
        <w:tab/>
        <w:tab/>
        <w:tab/>
        <w:tab/>
        <w:t>Е.А.Конак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9:18:00Z</dcterms:created>
  <dc:creator>UserXP</dc:creator>
  <dc:description/>
  <cp:keywords/>
  <dc:language>en-US</dc:language>
  <cp:lastModifiedBy>Konakova</cp:lastModifiedBy>
  <cp:lastPrinted>2014-12-19T13:39:00Z</cp:lastPrinted>
  <dcterms:modified xsi:type="dcterms:W3CDTF">2017-06-20T15:40:00Z</dcterms:modified>
  <cp:revision>26</cp:revision>
  <dc:subject/>
  <dc:title>ПОЯСНИТЕЛЬНАЯ ЗАПИСКА К РЕШЕНИЮ СОВЕТА МУНИЦИПАЛЬНОГО РАЙОНА «ШИЛКИНСКИЙ РАЙОН» «О ВНЕСЕНИИ ИЗМЕНЕНИЙ В БЮДЖЕТ МУНИЦИПАЛЬНОГО РАЙОНА НА 2010 ГОД»</dc:title>
</cp:coreProperties>
</file>